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Lesson Cycle Templat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acher:</w:t>
        <w:tab/>
        <w:tab/>
        <w:tab/>
        <w:tab/>
        <w:tab/>
        <w:tab/>
        <w:tab/>
        <w:t>Grade Level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me or Topic:</w:t>
        <w:tab/>
        <w:tab/>
        <w:tab/>
        <w:tab/>
        <w:tab/>
        <w:tab/>
        <w:t>Subject Are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ig Idea/Essential Understanding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Tahoma" w:ascii="Tahoma" w:hAnsi="Tahoma"/>
          <w:sz w:val="24"/>
          <w:szCs w:val="24"/>
        </w:rPr>
        <w:t>State Goals or Standard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tent Objective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nguage Objective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ey Vocabulary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EVIEW PHAS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cedur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fferentiation:  (May include Language Objective(s)/Modifications for the Levels of Proficiency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ntering and Beginn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veloping and Expand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ridging and Abov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cedur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fferentiation: (May include Language Objective(s)/Modifications for the Levels of Proficiency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ntering and Beginn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veloping and Expand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ridging and Abov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CUSED LEARNING PHAS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tent Objectiv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nguage Objectiv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e-Reading Activit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cedur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uring Reading Activit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cedur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fter Reading Activit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cedur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fferentiation: (May or may not include specific Language Objective(s) or Modifications for the Levels of Proficiency for Reading Activitie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ntering and Beginn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veloping and Expand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ridging and Abov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PPLICATION PHAS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tent Objectiv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nguage Objectiv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erial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cedur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fferentiated Language Objective(s)/Modifications for the Levels of Proficiency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ntering and Beginn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veloping and Expand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ridging and Abov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05:00Z</dcterms:created>
  <dc:creator>Owner</dc:creator>
  <dc:description/>
  <cp:keywords/>
  <dc:language>en-US</dc:language>
  <cp:lastModifiedBy>Jeanette</cp:lastModifiedBy>
  <cp:lastPrinted>2009-10-05T04:46:00Z</cp:lastPrinted>
  <dcterms:modified xsi:type="dcterms:W3CDTF">2010-10-29T19:05:00Z</dcterms:modified>
  <cp:revision>2</cp:revision>
  <dc:subject/>
  <dc:title/>
</cp:coreProperties>
</file>